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GLOBAL SEGURO DE SAÚDE 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TT: Dr.ª Bárbara Rangel da Silv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Para os devidos efeitos, a Clínica Sagrada Esperança envia em anexo Retro Informação Médica referente a: </w:t>
      </w:r>
    </w:p>
    <w:p>
      <w:pPr>
        <w:pStyle w:val="Normal"/>
        <w:ind w:left="2880" w:hanging="0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LBERTO HERCULAN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4"/>
          <w:szCs w:val="24"/>
        </w:rPr>
        <w:t>ALEXANDRE BENEDIT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4"/>
          <w:szCs w:val="24"/>
        </w:rPr>
        <w:t>ANDERSON BASTO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4"/>
          <w:szCs w:val="24"/>
        </w:rPr>
        <w:t>ANTONIO IHUT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4"/>
          <w:szCs w:val="24"/>
        </w:rPr>
        <w:t>ANTONIO CACUL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4"/>
          <w:szCs w:val="24"/>
        </w:rPr>
        <w:t>DIOGENES POLICARP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4"/>
          <w:szCs w:val="24"/>
        </w:rPr>
        <w:t>FRANCISCO MATEU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4"/>
          <w:szCs w:val="24"/>
        </w:rPr>
        <w:t>JOSÉ PAULO SANTO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4"/>
          <w:szCs w:val="24"/>
        </w:rPr>
        <w:t>JOSEFA DA SILV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4"/>
          <w:szCs w:val="24"/>
        </w:rPr>
        <w:t>KIVUILA LUVANGADI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4"/>
          <w:szCs w:val="24"/>
        </w:rPr>
        <w:t>MARCOS DOS SANTO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4"/>
          <w:szCs w:val="24"/>
        </w:rPr>
        <w:t>MATEUS GONG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4"/>
          <w:szCs w:val="24"/>
        </w:rPr>
        <w:t>RUI PAULO DE ALMEID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4"/>
          <w:szCs w:val="24"/>
        </w:rPr>
        <w:t>VENTURA SIMÃO</w:t>
      </w:r>
    </w:p>
    <w:p>
      <w:pPr>
        <w:pStyle w:val="Normal"/>
        <w:ind w:left="2880" w:hanging="0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2880" w:hanging="0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18"/>
          <w:szCs w:val="18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18"/>
          <w:szCs w:val="18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18"/>
          <w:szCs w:val="18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52:00Z</dcterms:created>
  <dc:creator>Padrao</dc:creator>
  <dc:description/>
  <cp:keywords/>
  <dc:language>en-US</dc:language>
  <cp:lastModifiedBy>Carmo Sousa</cp:lastModifiedBy>
  <cp:lastPrinted>2020-01-21T10:34:00Z</cp:lastPrinted>
  <dcterms:modified xsi:type="dcterms:W3CDTF">2020-01-21T11:02:00Z</dcterms:modified>
  <cp:revision>337</cp:revision>
  <dc:subject/>
  <dc:title>DECLARAÇÃO</dc:title>
</cp:coreProperties>
</file>